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bookmarkStart w:id="0" w:name="SUFFIXES_"/>
      <w:r>
        <w:rPr>
          <w:rFonts w:cs="Times" w:ascii="Times" w:hAnsi="Times"/>
          <w:b/>
          <w:sz w:val="20"/>
          <w:szCs w:val="20"/>
        </w:rPr>
        <w:t>SUFFIXES</w:t>
      </w:r>
      <w:bookmarkEnd w:id="0"/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6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uffix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Definition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gog, -agogu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er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gogue, pedagogue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cid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l(ing)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ide, infanticide, herbicide. suicide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ectom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ting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ndectomy, splenectomy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a, -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, stat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nesia, mania, democracy, anarchy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c, -tic, -ical, -a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ing to do with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ropomorphic, dramatic, biblical, cardiac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c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gs having to do with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cs, physics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sk, -iscu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erisk--a little sta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s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lief in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sm, terrorism, socialism, communism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s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who believes in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st, terrorist, socialist, communist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t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connected with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orite, polite, cosmopolite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log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field of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, geology, etymology, cardiology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oi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mbling, like-shaped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eroid, spheroid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or, -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who takes part in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, actor, teacher, drive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phob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ggerated fear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phobia, claustrophobia, agoraphobia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si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, state, condition of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0:52:00Z</dcterms:created>
  <dc:creator>Teacher</dc:creator>
  <dc:description/>
  <cp:keywords/>
  <dc:language>en-US</dc:language>
  <cp:lastModifiedBy>Teacher</cp:lastModifiedBy>
  <dcterms:modified xsi:type="dcterms:W3CDTF">2009-10-22T00:52:00Z</dcterms:modified>
  <cp:revision>1</cp:revision>
  <dc:subject/>
  <dc:title/>
</cp:coreProperties>
</file>